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2" w:space="1" w:color="000000"/>
        </w:pBdr>
        <w:rPr>
          <w:rFonts w:ascii="Verdana" w:hAnsi="Verdana" w:cs="Verdana"/>
          <w:b/>
          <w:b/>
          <w:bCs/>
          <w:color w:val="808080"/>
          <w:sz w:val="16"/>
        </w:rPr>
      </w:pPr>
      <w:r>
        <w:rPr>
          <w:rFonts w:cs="Verdana" w:ascii="Verdana" w:hAnsi="Verdana"/>
          <w:b/>
          <w:bCs/>
          <w:color w:val="808080"/>
          <w:sz w:val="16"/>
        </w:rPr>
        <w:t>ATA DA 26ª REUNIÃO DA CÂMARA TÉCNICA DE GESTÃO DE RECURSOS HÍDRICOS  TRANSFRONTEIRIÇOS  DO CONSELHO NACIONAL DE RECURSOS  HÍDRIC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A DA 26ª REUNIÃO DA CÂMARA TÉCNICA DE GESTÃO DE RECURSOS HÍDRICOS TRANSFRONTEIRIÇOS DO CONSELHO NACIONAL DE RECURSOS HÍDRIC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Local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Mini auditório da SRH/MMA, SGAN Q 601, Lote 1, Ed. Sede da CODEVASF, 4º andar Brasília/DF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Data: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30 de Setembro de </w:t>
      </w:r>
      <w:r>
        <w:rPr>
          <w:rFonts w:cs="Verdana" w:ascii="Verdana" w:hAnsi="Verdana"/>
          <w:color w:val="000000"/>
          <w:sz w:val="20"/>
        </w:rPr>
        <w:t>2004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>Início</w:t>
      </w:r>
      <w:r>
        <w:rPr>
          <w:rFonts w:cs="Verdana" w:ascii="Verdana" w:hAnsi="Verdana"/>
          <w:color w:val="000000"/>
          <w:sz w:val="20"/>
        </w:rPr>
        <w:t>: 10h0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Término: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17h00</w:t>
      </w:r>
    </w:p>
    <w:p>
      <w:pPr>
        <w:pStyle w:val="TextBodyIndent"/>
        <w:spacing w:lineRule="atLeast" w:line="100"/>
        <w:ind w:left="0" w:right="0" w:hanging="0"/>
        <w:rPr/>
      </w:pPr>
      <w:r>
        <w:rPr/>
        <w:br/>
      </w:r>
      <w:r>
        <w:rPr>
          <w:b/>
        </w:rPr>
        <w:t>PARTICIPANTES: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 xml:space="preserve">Ministério da Ciência e Tecnologia: Cintia Maria Rodrigues Blanco </w:t>
      </w:r>
      <w:r>
        <w:rPr>
          <w:color w:val="0000FF"/>
        </w:rPr>
        <w:t>(</w:t>
      </w:r>
      <w:hyperlink r:id="rId2">
        <w:r>
          <w:rPr>
            <w:rStyle w:val="InternetLink"/>
            <w:color w:val="0000FF"/>
          </w:rPr>
          <w:t>cmblanco@mct.gov.br</w:t>
        </w:r>
      </w:hyperlink>
      <w:r>
        <w:rPr>
          <w:color w:val="0000FF"/>
        </w:rPr>
        <w:t>)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Style w:val="InternetLink"/>
          <w:color w:val="000000"/>
          <w:u w:val="none"/>
        </w:rPr>
        <w:t xml:space="preserve">Ministério das Relações Exteriores: João Maurício Cabral de Mello </w:t>
      </w:r>
      <w:r>
        <w:rPr>
          <w:rStyle w:val="InternetLink"/>
          <w:u w:val="none"/>
        </w:rPr>
        <w:t>(</w:t>
      </w:r>
      <w:r>
        <w:rPr>
          <w:rStyle w:val="InternetLink"/>
        </w:rPr>
        <w:t>jmello@mre.gov.br</w:t>
      </w:r>
      <w:r>
        <w:rPr>
          <w:rStyle w:val="InternetLink"/>
          <w:u w:val="none"/>
        </w:rPr>
        <w:t>);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 xml:space="preserve">Ministério dos Transportes: Wilson do Egito Coelho Filho </w:t>
      </w:r>
      <w:r>
        <w:rPr>
          <w:color w:val="0000FF"/>
        </w:rPr>
        <w:t>(</w:t>
      </w:r>
      <w:r>
        <w:rPr>
          <w:rStyle w:val="InternetLink"/>
        </w:rPr>
        <w:t>wilson.egito@transportes.gov.br</w:t>
      </w:r>
      <w:r>
        <w:rPr>
          <w:color w:val="0000FF"/>
        </w:rPr>
        <w:t>);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 xml:space="preserve">Ministério do Meio Ambiente/SRH: Celina Xavier de Mendonça </w:t>
      </w:r>
      <w:r>
        <w:rPr>
          <w:color w:val="0000FF"/>
        </w:rPr>
        <w:t>(</w:t>
      </w:r>
      <w:r>
        <w:rPr>
          <w:rStyle w:val="InternetLink"/>
        </w:rPr>
        <w:t>cexmend@uol.com.br</w:t>
      </w:r>
      <w:r>
        <w:rPr>
          <w:color w:val="0000FF"/>
        </w:rPr>
        <w:t>)</w:t>
      </w:r>
      <w:r>
        <w:rPr/>
        <w:t>;</w:t>
      </w:r>
    </w:p>
    <w:p>
      <w:pPr>
        <w:pStyle w:val="TextBodyIndent"/>
        <w:spacing w:lineRule="atLeast" w:line="100"/>
        <w:ind w:left="0" w:right="0" w:hanging="0"/>
        <w:rPr>
          <w:color w:val="0000FF"/>
        </w:rPr>
      </w:pPr>
      <w:r>
        <w:rPr>
          <w:color w:val="0000FF"/>
        </w:rPr>
        <w:t>(celina.mendonça@mma.gov.br);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color w:val="000000"/>
        </w:rPr>
        <w:t>Ministério das Cidades: Heitor Collet de Araujo Lima</w:t>
      </w:r>
      <w:r>
        <w:rPr>
          <w:color w:val="0000FF"/>
        </w:rPr>
        <w:t xml:space="preserve"> (</w:t>
      </w:r>
      <w:hyperlink r:id="rId3">
        <w:r>
          <w:rPr>
            <w:rStyle w:val="InternetLink"/>
            <w:color w:val="0000FF"/>
          </w:rPr>
          <w:t>hcollet@cidades.gov.br</w:t>
        </w:r>
      </w:hyperlink>
      <w:r>
        <w:rPr>
          <w:color w:val="0000FF"/>
        </w:rPr>
        <w:t>)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 xml:space="preserve">Ministério da Justiça: Byron Prestes Costa </w:t>
      </w:r>
      <w:r>
        <w:rPr>
          <w:color w:val="0000FF"/>
        </w:rPr>
        <w:t>(</w:t>
      </w:r>
      <w:hyperlink r:id="rId4">
        <w:r>
          <w:rPr>
            <w:rStyle w:val="InternetLink"/>
            <w:color w:val="0000FF"/>
          </w:rPr>
          <w:t>byron.costa@mj.gov.br</w:t>
        </w:r>
      </w:hyperlink>
      <w:r>
        <w:rPr>
          <w:color w:val="0000FF"/>
        </w:rPr>
        <w:t>)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Style w:val="InternetLink"/>
          <w:color w:val="000000"/>
          <w:u w:val="none"/>
        </w:rPr>
        <w:t>Ministério da Defesa: Dovanil Ferraz Camargo Jr.</w:t>
      </w:r>
      <w:r>
        <w:rPr>
          <w:rStyle w:val="InternetLink"/>
          <w:color w:val="0000FF"/>
          <w:u w:val="none"/>
        </w:rPr>
        <w:t xml:space="preserve">( </w:t>
      </w:r>
      <w:hyperlink r:id="rId5">
        <w:r>
          <w:rPr>
            <w:rStyle w:val="InternetLink"/>
            <w:color w:val="0000FF"/>
            <w:u w:val="none"/>
          </w:rPr>
          <w:t>dovanil@ig.com.br</w:t>
        </w:r>
      </w:hyperlink>
      <w:r>
        <w:rPr>
          <w:rStyle w:val="InternetLink"/>
          <w:color w:val="0000FF"/>
          <w:u w:val="none"/>
        </w:rPr>
        <w:t>)</w:t>
      </w:r>
    </w:p>
    <w:p>
      <w:pPr>
        <w:pStyle w:val="TextBodyIndent"/>
        <w:tabs>
          <w:tab w:val="left" w:pos="1134" w:leader="none"/>
          <w:tab w:val="left" w:pos="2160" w:leader="none"/>
        </w:tabs>
        <w:spacing w:lineRule="atLeast" w:line="100"/>
        <w:ind w:left="0" w:right="0" w:hanging="0"/>
        <w:rPr/>
      </w:pPr>
      <w:r>
        <w:rPr/>
        <w:t>Ministério do Meio Ambiente/ANA: Valdemar Santos Guimarães</w:t>
      </w:r>
      <w:r>
        <w:rPr>
          <w:color w:val="0047FF"/>
        </w:rPr>
        <w:t xml:space="preserve"> </w:t>
      </w:r>
      <w:r>
        <w:rPr>
          <w:color w:val="2323DC"/>
        </w:rPr>
        <w:t>(</w:t>
      </w:r>
      <w:hyperlink r:id="rId6">
        <w:r>
          <w:rPr>
            <w:rStyle w:val="InternetLink"/>
            <w:color w:val="2323DC"/>
          </w:rPr>
          <w:t>valdemar@ana.gov.br</w:t>
        </w:r>
      </w:hyperlink>
      <w:r>
        <w:rPr>
          <w:color w:val="2323DC"/>
        </w:rPr>
        <w:t>)</w:t>
      </w:r>
    </w:p>
    <w:p>
      <w:pPr>
        <w:pStyle w:val="TextBodyIndent"/>
        <w:tabs>
          <w:tab w:val="left" w:pos="1134" w:leader="none"/>
          <w:tab w:val="left" w:pos="2160" w:leader="none"/>
        </w:tabs>
        <w:spacing w:lineRule="atLeast" w:line="100"/>
        <w:ind w:left="0" w:right="0" w:hanging="0"/>
        <w:rPr/>
      </w:pPr>
      <w:r>
        <w:rPr>
          <w:b w:val="false"/>
          <w:bCs w:val="false"/>
          <w:color w:val="000000"/>
        </w:rPr>
        <w:t>Ministério de Minas e Energia: Gilberto Ruy Derze</w:t>
      </w:r>
      <w:r>
        <w:rPr>
          <w:b w:val="false"/>
          <w:bCs w:val="false"/>
          <w:color w:val="2323DC"/>
        </w:rPr>
        <w:t xml:space="preserve"> (</w:t>
      </w:r>
      <w:hyperlink r:id="rId7">
        <w:r>
          <w:rPr>
            <w:rStyle w:val="InternetLink"/>
            <w:b w:val="false"/>
            <w:bCs w:val="false"/>
            <w:color w:val="2323DC"/>
          </w:rPr>
          <w:t>derze@dnpm.gov.br</w:t>
        </w:r>
      </w:hyperlink>
      <w:r>
        <w:rPr>
          <w:b w:val="false"/>
          <w:bCs w:val="false"/>
          <w:color w:val="2323DC"/>
        </w:rPr>
        <w:t>)</w:t>
      </w:r>
    </w:p>
    <w:p>
      <w:pPr>
        <w:pStyle w:val="TextBodyIndent"/>
        <w:tabs>
          <w:tab w:val="left" w:pos="1134" w:leader="none"/>
          <w:tab w:val="left" w:pos="2160" w:leader="none"/>
        </w:tabs>
        <w:spacing w:lineRule="atLeast" w:line="100"/>
        <w:ind w:left="0" w:right="0" w:hanging="0"/>
        <w:rPr/>
      </w:pPr>
      <w:r>
        <w:rPr/>
        <w:t xml:space="preserve">Concessionárias e Autorizadas de Geração Hidrelétrica: Lauro Fernando C. Bertuol </w:t>
      </w:r>
      <w:r>
        <w:rPr>
          <w:color w:val="0000FF"/>
          <w:u w:val="single"/>
        </w:rPr>
        <w:t>(lbertuol @tractebelenergia.com.br)</w:t>
      </w:r>
    </w:p>
    <w:p>
      <w:pPr>
        <w:pStyle w:val="TextBodyIndent"/>
        <w:tabs>
          <w:tab w:val="left" w:pos="1134" w:leader="none"/>
          <w:tab w:val="left" w:pos="2160" w:leader="none"/>
        </w:tabs>
        <w:spacing w:lineRule="atLeast" w:line="100"/>
        <w:ind w:left="0" w:right="0" w:hanging="0"/>
        <w:rPr/>
      </w:pPr>
      <w:r>
        <w:rPr/>
        <w:t xml:space="preserve">Comitês, Consórcios e Associações Intermunicipais das Bacias Hidrográficas: 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 xml:space="preserve">Organizações Técnicas de Ensino e Pesquisa: Angelita Caló </w:t>
      </w:r>
      <w:r>
        <w:rPr>
          <w:color w:val="2323DC"/>
        </w:rPr>
        <w:t>(</w:t>
      </w:r>
      <w:hyperlink r:id="rId8">
        <w:r>
          <w:rPr>
            <w:rStyle w:val="InternetLink"/>
            <w:color w:val="2323DC"/>
          </w:rPr>
          <w:t>angelita.calo@mma.gov.br</w:t>
        </w:r>
      </w:hyperlink>
      <w:r>
        <w:rPr>
          <w:color w:val="2323DC"/>
        </w:rPr>
        <w:t>)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>Prestadores de Serviço Público de Abastecimento de Água e Esgotamento Sanitário: Cláudio Ramos Floriani Jr.</w:t>
      </w:r>
      <w:r>
        <w:rPr>
          <w:color w:val="0000FF"/>
        </w:rPr>
        <w:t>(</w:t>
      </w:r>
      <w:r>
        <w:rPr>
          <w:rStyle w:val="InternetLink"/>
        </w:rPr>
        <w:t>cfloriani@casan.com.br</w:t>
      </w:r>
      <w:r>
        <w:rPr>
          <w:color w:val="0000FF"/>
        </w:rPr>
        <w:t>);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color w:val="000000"/>
        </w:rPr>
        <w:t>Organizações Não-Governamentais</w:t>
      </w:r>
      <w:r>
        <w:rPr/>
        <w:t xml:space="preserve">: Wilson de Azevedo Filho </w:t>
      </w:r>
      <w:r>
        <w:rPr>
          <w:color w:val="0000FF"/>
        </w:rPr>
        <w:t>(</w:t>
      </w:r>
      <w:hyperlink r:id="rId9">
        <w:r>
          <w:rPr>
            <w:rStyle w:val="InternetLink"/>
            <w:color w:val="0000FF"/>
          </w:rPr>
          <w:t>wil.filho@terra.com.br</w:t>
        </w:r>
      </w:hyperlink>
      <w:r>
        <w:rPr>
          <w:color w:val="0000FF"/>
        </w:rPr>
        <w:t>);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color w:val="000000"/>
        </w:rPr>
        <w:t xml:space="preserve">Conselhos Estaduais de Recursos Hídricos (RS/SC): Percy Soares Neto </w:t>
      </w:r>
      <w:r>
        <w:rPr>
          <w:color w:val="2323DC"/>
        </w:rPr>
        <w:t>(</w:t>
      </w:r>
      <w:hyperlink r:id="rId10">
        <w:r>
          <w:rPr>
            <w:rStyle w:val="InternetLink"/>
            <w:color w:val="2323DC"/>
          </w:rPr>
          <w:t>percy.neto@mma.gov.br</w:t>
        </w:r>
      </w:hyperlink>
      <w:r>
        <w:rPr>
          <w:color w:val="2323DC"/>
        </w:rPr>
        <w:t>)</w:t>
      </w:r>
    </w:p>
    <w:p>
      <w:pPr>
        <w:pStyle w:val="TextBodyIndent"/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100"/>
        <w:ind w:left="0" w:right="0" w:hanging="0"/>
        <w:rPr>
          <w:b w:val="false"/>
          <w:b w:val="false"/>
          <w:bCs w:val="false"/>
          <w:color w:val="0000FF"/>
          <w:u w:val="single"/>
        </w:rPr>
      </w:pPr>
      <w:r>
        <w:rPr>
          <w:b w:val="false"/>
          <w:bCs w:val="false"/>
          <w:color w:val="0000FF"/>
          <w:u w:val="single"/>
        </w:rPr>
      </w:r>
    </w:p>
    <w:p>
      <w:pPr>
        <w:pStyle w:val="TextBodyIndent"/>
        <w:spacing w:lineRule="atLeast" w:line="100"/>
        <w:ind w:left="0" w:right="0" w:hanging="0"/>
        <w:rPr>
          <w:b/>
          <w:b/>
        </w:rPr>
      </w:pPr>
      <w:r>
        <w:rPr>
          <w:b/>
        </w:rPr>
        <w:t>CONVIDADOS:</w:t>
      </w:r>
    </w:p>
    <w:p>
      <w:pPr>
        <w:pStyle w:val="TextBodyIndent"/>
        <w:spacing w:lineRule="atLeast" w:line="10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left="0" w:right="0" w:hanging="0"/>
        <w:rPr/>
      </w:pPr>
      <w:hyperlink r:id="rId11">
        <w:r>
          <w:rPr>
            <w:rStyle w:val="InternetLink"/>
            <w:b w:val="false"/>
            <w:bCs w:val="false"/>
            <w:color w:val="2300DC"/>
            <w:u w:val="none"/>
          </w:rPr>
          <w:t>Furnas Centrais Elétricas: Cláudia Rodrigues Segond (</w:t>
        </w:r>
      </w:hyperlink>
      <w:hyperlink r:id="rId12">
        <w:r>
          <w:rPr>
            <w:rStyle w:val="InternetLink"/>
            <w:b w:val="false"/>
            <w:bCs w:val="false"/>
            <w:color w:val="2300DC"/>
            <w:u w:val="none"/>
          </w:rPr>
          <w:t>csegond@furnas.</w:t>
        </w:r>
      </w:hyperlink>
      <w:hyperlink r:id="rId13">
        <w:r>
          <w:rPr>
            <w:rStyle w:val="InternetLink"/>
            <w:b w:val="false"/>
            <w:bCs w:val="false"/>
            <w:color w:val="2300DC"/>
            <w:u w:val="none"/>
          </w:rPr>
          <w:t>com.br</w:t>
        </w:r>
      </w:hyperlink>
      <w:hyperlink r:id="rId14">
        <w:r>
          <w:rPr>
            <w:rStyle w:val="InternetLink"/>
            <w:b w:val="false"/>
            <w:bCs w:val="false"/>
            <w:color w:val="2300DC"/>
            <w:u w:val="none"/>
          </w:rPr>
          <w:t>)</w:t>
        </w:r>
      </w:hyperlink>
    </w:p>
    <w:p>
      <w:pPr>
        <w:pStyle w:val="TextBodyIndent"/>
        <w:spacing w:lineRule="atLeast" w:line="100"/>
        <w:ind w:left="0" w:right="0" w:hanging="0"/>
        <w:rPr/>
      </w:pPr>
      <w:hyperlink r:id="rId15">
        <w:r>
          <w:rPr>
            <w:rStyle w:val="InternetLink"/>
            <w:b w:val="false"/>
            <w:bCs w:val="false"/>
            <w:color w:val="2300DC"/>
            <w:u w:val="none"/>
          </w:rPr>
          <w:t xml:space="preserve">IBAMA -Gerência Executiva do Rio Grande do Sul: Lúcio Rodrigues </w:t>
        </w:r>
      </w:hyperlink>
      <w:hyperlink r:id="rId16">
        <w:r>
          <w:rPr>
            <w:rStyle w:val="InternetLink"/>
            <w:b w:val="false"/>
            <w:bCs w:val="false"/>
            <w:color w:val="2300DC"/>
            <w:u w:val="none"/>
          </w:rPr>
          <w:t>(lucio.rodrigues@ibama.gov.br)</w:t>
        </w:r>
      </w:hyperlink>
    </w:p>
    <w:p>
      <w:pPr>
        <w:pStyle w:val="TextBodyIndent"/>
        <w:spacing w:lineRule="atLeast" w:line="100"/>
        <w:ind w:left="0" w:right="0" w:hanging="0"/>
        <w:rPr/>
      </w:pPr>
      <w:hyperlink r:id="rId17">
        <w:r>
          <w:rPr>
            <w:rStyle w:val="InternetLink"/>
            <w:b w:val="false"/>
            <w:bCs w:val="false"/>
            <w:color w:val="0000FF"/>
            <w:u w:val="single"/>
          </w:rPr>
          <w:t xml:space="preserve">Agência Nacional de Águas: Maurício Andrés Ribeiro </w:t>
        </w:r>
      </w:hyperlink>
      <w:hyperlink r:id="rId18">
        <w:r>
          <w:rPr>
            <w:rStyle w:val="InternetLink"/>
            <w:b w:val="false"/>
            <w:bCs w:val="false"/>
            <w:color w:val="0000FF"/>
            <w:u w:val="single"/>
          </w:rPr>
          <w:t>(</w:t>
        </w:r>
      </w:hyperlink>
      <w:hyperlink r:id="rId19">
        <w:r>
          <w:rPr>
            <w:rStyle w:val="InternetLink"/>
            <w:b w:val="false"/>
            <w:bCs w:val="false"/>
            <w:color w:val="0000FF"/>
            <w:u w:val="single"/>
          </w:rPr>
          <w:t>mauricio.andres@ana.gov.br</w:t>
        </w:r>
      </w:hyperlink>
      <w:r>
        <w:rPr>
          <w:rStyle w:val="InternetLink"/>
          <w:b w:val="false"/>
          <w:bCs w:val="false"/>
          <w:color w:val="0000FF"/>
          <w:u w:val="single"/>
        </w:rPr>
        <w:t>);</w:t>
      </w:r>
    </w:p>
    <w:p>
      <w:pPr>
        <w:pStyle w:val="TextBodyIndent"/>
        <w:spacing w:lineRule="atLeast" w:line="100"/>
        <w:ind w:left="0" w:right="0" w:hanging="0"/>
        <w:rPr/>
      </w:pPr>
      <w:hyperlink r:id="rId20">
        <w:r>
          <w:rPr>
            <w:rStyle w:val="InternetLink"/>
            <w:b w:val="false"/>
            <w:bCs w:val="false"/>
            <w:color w:val="000000"/>
            <w:u w:val="none"/>
          </w:rPr>
          <w:t>Agência Nacional de Águas:</w:t>
        </w:r>
      </w:hyperlink>
      <w:hyperlink r:id="rId21">
        <w:r>
          <w:rPr>
            <w:rStyle w:val="InternetLink"/>
            <w:b w:val="false"/>
            <w:bCs w:val="false"/>
            <w:color w:val="000000"/>
            <w:u w:val="none"/>
          </w:rPr>
          <w:t xml:space="preserve"> </w:t>
        </w:r>
      </w:hyperlink>
      <w:r>
        <w:rPr>
          <w:rStyle w:val="InternetLink"/>
          <w:b w:val="false"/>
          <w:bCs w:val="false"/>
          <w:color w:val="000000"/>
          <w:u w:val="none"/>
        </w:rPr>
        <w:t>Paulo Roberto Coelho de Godoy</w:t>
      </w:r>
      <w:r>
        <w:rPr>
          <w:rStyle w:val="InternetLink"/>
          <w:b w:val="false"/>
          <w:bCs w:val="false"/>
          <w:color w:val="0000FF"/>
          <w:u w:val="none"/>
        </w:rPr>
        <w:t xml:space="preserve"> </w:t>
      </w:r>
      <w:r>
        <w:rPr>
          <w:rStyle w:val="InternetLink"/>
          <w:b w:val="false"/>
          <w:bCs w:val="false"/>
          <w:color w:val="0000FF"/>
          <w:u w:val="single"/>
        </w:rPr>
        <w:t>(</w:t>
      </w:r>
      <w:hyperlink r:id="rId22">
        <w:r>
          <w:rPr>
            <w:rStyle w:val="InternetLink"/>
            <w:b w:val="false"/>
            <w:bCs w:val="false"/>
            <w:color w:val="0000FF"/>
            <w:u w:val="single"/>
          </w:rPr>
          <w:t>godoy@ana.gov.br</w:t>
        </w:r>
      </w:hyperlink>
      <w:r>
        <w:rPr>
          <w:rStyle w:val="InternetLink"/>
          <w:b w:val="false"/>
          <w:bCs w:val="false"/>
          <w:color w:val="0000FF"/>
          <w:u w:val="single"/>
        </w:rPr>
        <w:t>);</w:t>
      </w:r>
    </w:p>
    <w:p>
      <w:pPr>
        <w:pStyle w:val="TextBodyIndent"/>
        <w:spacing w:lineRule="atLeast" w:line="100"/>
        <w:ind w:left="0" w:right="0" w:hanging="0"/>
        <w:rPr/>
      </w:pPr>
      <w:hyperlink r:id="rId23">
        <w:r>
          <w:rPr>
            <w:rStyle w:val="InternetLink"/>
            <w:b w:val="false"/>
            <w:bCs w:val="false"/>
            <w:color w:val="000000"/>
            <w:u w:val="none"/>
          </w:rPr>
          <w:t xml:space="preserve">Agência Nacional de Águas: Francisco José Pompeu Campos </w:t>
        </w:r>
        <w:r>
          <w:rPr>
            <w:rStyle w:val="InternetLink"/>
            <w:b w:val="false"/>
            <w:bCs w:val="false"/>
            <w:color w:val="0000FF"/>
            <w:u w:val="none"/>
          </w:rPr>
          <w:t>(</w:t>
        </w:r>
      </w:hyperlink>
      <w:hyperlink r:id="rId24">
        <w:r>
          <w:rPr>
            <w:rStyle w:val="InternetLink"/>
            <w:b w:val="false"/>
            <w:bCs w:val="false"/>
            <w:color w:val="0000FF"/>
            <w:u w:val="none"/>
          </w:rPr>
          <w:t>francisco.pompeu@ana.gov.br</w:t>
        </w:r>
      </w:hyperlink>
      <w:hyperlink r:id="rId25">
        <w:r>
          <w:rPr>
            <w:rStyle w:val="InternetLink"/>
            <w:b w:val="false"/>
            <w:bCs w:val="false"/>
            <w:color w:val="0000FF"/>
            <w:u w:val="none"/>
          </w:rPr>
          <w:t>);</w:t>
        </w:r>
      </w:hyperlink>
    </w:p>
    <w:p>
      <w:pPr>
        <w:pStyle w:val="TextBodyIndent"/>
        <w:spacing w:lineRule="atLeast" w:line="100"/>
        <w:ind w:left="0" w:right="0" w:hanging="0"/>
        <w:rPr/>
      </w:pPr>
      <w:hyperlink r:id="rId26">
        <w:r>
          <w:rPr>
            <w:rStyle w:val="InternetLink"/>
            <w:b w:val="false"/>
            <w:bCs w:val="false"/>
            <w:color w:val="000000"/>
            <w:u w:val="none"/>
          </w:rPr>
          <w:t xml:space="preserve">Secretaria de Recursos Hídricos: Rachel Landgraf de Siqueira </w:t>
        </w:r>
        <w:r>
          <w:rPr>
            <w:rStyle w:val="InternetLink"/>
            <w:b w:val="false"/>
            <w:bCs w:val="false"/>
            <w:color w:val="0000FF"/>
            <w:u w:val="none"/>
          </w:rPr>
          <w:t>(</w:t>
        </w:r>
      </w:hyperlink>
      <w:hyperlink r:id="rId27">
        <w:r>
          <w:rPr>
            <w:rStyle w:val="InternetLink"/>
            <w:b w:val="false"/>
            <w:bCs w:val="false"/>
            <w:color w:val="0000FF"/>
            <w:u w:val="none"/>
          </w:rPr>
          <w:t>rachel.siqueira@mma.gov.br</w:t>
        </w:r>
      </w:hyperlink>
      <w:hyperlink r:id="rId28">
        <w:r>
          <w:rPr>
            <w:rStyle w:val="InternetLink"/>
            <w:b w:val="false"/>
            <w:bCs w:val="false"/>
            <w:color w:val="0000FF"/>
            <w:u w:val="none"/>
          </w:rPr>
          <w:t>);</w:t>
        </w:r>
      </w:hyperlink>
    </w:p>
    <w:p>
      <w:pPr>
        <w:pStyle w:val="TextBodyIndent"/>
        <w:spacing w:lineRule="atLeast" w:line="100"/>
        <w:ind w:left="0" w:right="0" w:hanging="0"/>
        <w:rPr/>
      </w:pPr>
      <w:hyperlink r:id="rId29">
        <w:r>
          <w:rPr/>
        </w:r>
      </w:hyperlink>
    </w:p>
    <w:p>
      <w:pPr>
        <w:pStyle w:val="TextBodyIndent"/>
        <w:spacing w:lineRule="atLeast" w:line="100"/>
        <w:ind w:left="0" w:right="0" w:hanging="0"/>
        <w:rPr/>
      </w:pPr>
      <w:hyperlink r:id="rId30">
        <w:r>
          <w:rPr/>
        </w:r>
      </w:hyperlink>
    </w:p>
    <w:p>
      <w:pPr>
        <w:pStyle w:val="TextBodyIndent"/>
        <w:spacing w:lineRule="atLeast" w:line="100"/>
        <w:ind w:left="0" w:right="0" w:hanging="0"/>
        <w:rPr/>
      </w:pPr>
      <w:hyperlink r:id="rId31">
        <w:r>
          <w:rPr>
            <w:rStyle w:val="InternetLink"/>
            <w:b/>
            <w:bCs w:val="false"/>
            <w:color w:val="0000FF"/>
          </w:rPr>
          <w:t>RELATORA:</w:t>
        </w:r>
      </w:hyperlink>
    </w:p>
    <w:p>
      <w:pPr>
        <w:pStyle w:val="TextBodyIndent"/>
        <w:spacing w:lineRule="atLeast" w:line="100"/>
        <w:ind w:left="0" w:right="0" w:hanging="0"/>
        <w:rPr/>
      </w:pPr>
      <w:hyperlink r:id="rId32">
        <w:r>
          <w:rPr>
            <w:rStyle w:val="InternetLink"/>
            <w:b w:val="false"/>
            <w:bCs w:val="false"/>
            <w:color w:val="000000"/>
            <w:u w:val="none"/>
          </w:rPr>
          <w:t>Ana Maria Alves (</w:t>
        </w:r>
      </w:hyperlink>
      <w:hyperlink r:id="rId33">
        <w:r>
          <w:rPr>
            <w:rStyle w:val="InternetLink"/>
            <w:b w:val="false"/>
            <w:bCs w:val="false"/>
            <w:color w:val="000000"/>
            <w:u w:val="none"/>
          </w:rPr>
          <w:t>ana-maria.alves@mma.gov.br)</w:t>
        </w:r>
      </w:hyperlink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spacing w:lineRule="atLeast" w:line="100"/>
        <w:ind w:left="60" w:right="0" w:hanging="0"/>
        <w:rPr>
          <w:b/>
          <w:b/>
          <w:bCs/>
        </w:rPr>
      </w:pPr>
      <w:r>
        <w:rPr>
          <w:b/>
          <w:bCs/>
        </w:rPr>
        <w:t>ASSUNTOS DISCUTI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>A reunião foi aberta às 10h00 pelo presidente da Câmara Técnica, João Maurício Cabral de Mello    que deu boas vindas aos presentes. Passou- se ao</w:t>
      </w:r>
      <w:r>
        <w:rPr>
          <w:b/>
          <w:bCs/>
        </w:rPr>
        <w:t xml:space="preserve"> </w:t>
      </w:r>
      <w:r>
        <w:rPr>
          <w:b/>
          <w:bCs/>
          <w:i w:val="false"/>
          <w:iCs w:val="false"/>
        </w:rPr>
        <w:t>i</w:t>
      </w:r>
      <w:r>
        <w:rPr>
          <w:rFonts w:cs="Times New Roman"/>
          <w:b/>
          <w:bCs/>
          <w:i w:val="false"/>
          <w:iCs w:val="false"/>
          <w:color w:val="000000"/>
          <w:sz w:val="24"/>
        </w:rPr>
        <w:t>tem</w:t>
      </w:r>
      <w:r>
        <w:rPr>
          <w:rFonts w:cs="Times New Roman"/>
          <w:b/>
          <w:bCs/>
          <w:i/>
          <w:iCs/>
          <w:color w:val="000000"/>
          <w:sz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</w:rPr>
        <w:t>2,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 xml:space="preserve"> Aprovação da Ata: 25ª Reunião da CTGRHT,</w:t>
      </w:r>
      <w:r>
        <w:rPr>
          <w:rFonts w:cs="Times New Roman"/>
          <w:b/>
          <w:bCs/>
          <w:color w:val="000000"/>
          <w:sz w:val="24"/>
        </w:rPr>
        <w:t xml:space="preserve">  </w:t>
      </w:r>
      <w:r>
        <w:rPr>
          <w:rFonts w:cs="Times New Roman"/>
          <w:b w:val="false"/>
          <w:bCs w:val="false"/>
          <w:color w:val="000000"/>
          <w:sz w:val="24"/>
        </w:rPr>
        <w:t xml:space="preserve">a qual foi </w:t>
      </w:r>
      <w:r>
        <w:rPr>
          <w:rFonts w:cs="Times New Roman"/>
          <w:b/>
          <w:bCs/>
          <w:color w:val="000000"/>
          <w:sz w:val="24"/>
        </w:rPr>
        <w:t>aprovada com alterações</w:t>
      </w:r>
      <w:r>
        <w:rPr>
          <w:rFonts w:cs="Times New Roman"/>
          <w:b w:val="false"/>
          <w:bCs w:val="false"/>
          <w:color w:val="000000"/>
          <w:sz w:val="24"/>
        </w:rPr>
        <w:t xml:space="preserve">.   No </w:t>
      </w:r>
      <w:r>
        <w:rPr>
          <w:rFonts w:cs="Times New Roman"/>
          <w:b/>
          <w:bCs/>
          <w:i w:val="false"/>
          <w:iCs w:val="false"/>
          <w:color w:val="000000"/>
          <w:sz w:val="24"/>
        </w:rPr>
        <w:t>i</w:t>
      </w:r>
      <w:r>
        <w:rPr>
          <w:rFonts w:cs="Times New Roman"/>
          <w:b/>
          <w:bCs w:val="false"/>
          <w:i w:val="false"/>
          <w:iCs w:val="false"/>
          <w:color w:val="000000"/>
          <w:sz w:val="24"/>
        </w:rPr>
        <w:t>tem</w:t>
      </w:r>
      <w:r>
        <w:rPr>
          <w:rFonts w:cs="Times New Roman"/>
          <w:b/>
          <w:bCs w:val="false"/>
          <w:i w:val="false"/>
          <w:color w:val="000000"/>
          <w:sz w:val="24"/>
        </w:rPr>
        <w:t xml:space="preserve"> 3</w:t>
      </w:r>
      <w:r>
        <w:rPr>
          <w:rFonts w:cs="Times New Roman"/>
          <w:b w:val="false"/>
          <w:bCs w:val="false"/>
          <w:color w:val="000000"/>
          <w:sz w:val="24"/>
        </w:rPr>
        <w:t xml:space="preserve">  Informes Gerais, o presidente da CT esclareceu que a solicitação ao Ministério das Relações Exteriores de uma apresentação sobre como nascem os entendimentos internacionais não pode ser atendida, mas que o o Itamaraty havia encaminhado documento, a ser reproduzido para todos, sobre as denominações e a tramitação dos atos internacionais. Não havendo mais nenhum informe, passou-se ao </w:t>
      </w:r>
      <w:r>
        <w:rPr>
          <w:rFonts w:cs="Times New Roman"/>
          <w:b/>
          <w:bCs/>
          <w:color w:val="000000"/>
          <w:sz w:val="24"/>
        </w:rPr>
        <w:t>i</w:t>
      </w:r>
      <w:r>
        <w:rPr>
          <w:rFonts w:cs="Times New Roman"/>
          <w:b/>
          <w:bCs w:val="false"/>
          <w:i w:val="false"/>
          <w:color w:val="000000"/>
          <w:sz w:val="24"/>
        </w:rPr>
        <w:t>tem 4</w:t>
      </w:r>
      <w:r>
        <w:rPr>
          <w:rFonts w:cs="Times New Roman"/>
          <w:b w:val="false"/>
          <w:bCs w:val="false"/>
          <w:i w:val="false"/>
          <w:color w:val="000000"/>
          <w:sz w:val="24"/>
        </w:rPr>
        <w:t>,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Desdobramentos da 24ª Reunião da CTGRHT em Corumbá</w:t>
      </w:r>
      <w:r>
        <w:rPr>
          <w:rFonts w:cs="Times New Roman"/>
          <w:b w:val="false"/>
          <w:bCs w:val="false"/>
          <w:color w:val="000000"/>
          <w:sz w:val="24"/>
        </w:rPr>
        <w:t>. Foi feita a leitura item por item da planilha contendo as ações, em especial  os comentários enviados pelo Sr. Mauri César Barbosa Pereira.  A Sra. Celina Xavier de Mendonça, pediu a palavra na leitura da recomendação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>7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: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Identificar as áreas potenciais a serem protegidas na região da BAP (Brasil, Bolívia e Paraguai), que  possibilitem a criação de corredores de biodiversidade, priorizando a região do pantanal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para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i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formar sobre a criação de uma rede de áreas úmidas com outros países e sugeriu o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convite ao ponto focal da </w:t>
      </w:r>
      <w:r>
        <w:rPr>
          <w:b/>
          <w:bCs/>
        </w:rPr>
        <w:t xml:space="preserve">Convenção de RAMSAR sobre zonas úmidas de importância internacional, especialmente como habitat de aves aquáticas,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no âmbito da Secretaria de Biodiversidade e Florestas do Ministério do Meio Ambiente, Maria Carolina Hazin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para falar  sobre esse assunto, pois há uma necessidade que a CT amplie seu conhecimento a respeito das áreas úmidas, em especial pelo fato de estar em pauta a  elaboração de acordos transfronteiriços. No que se refere aos assuntos que a CT  precisa de mais informações para incorporar em seu trabalho, o Sr. Cláudio Floriani Ramos Jr.,  sugeriu que fosse providenciado expediente para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solicitar à Câmara Técnica de Águas Subterrâneas - CTAS que mantivesse a CTGRHT informada das  tratativas daquela Câmara a respeito do Aquifero Guarani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O Sr. Roberto Monteiro esclareceu que a CTAS não está trabalhando especificamento com o Aquífero Guarani, mas que há um trabalho na questão da água mineral em âmbito nacional, o que certamente terá rebatimento sobre o referido aquífero. As duas propostas foram aprovadas pela CT. Dando continuidade ao trabalho, o Sr. Cláudio Ramos Floriani Júnior ponderou que nas pautas da CT havia demanda constante do GT do Apa e que deveria haver mais critério,  remetendo à CT apenas matérias que dependessem de sua deliberações. O Sr Wilson de Azevedo Filho ponderou que após o Seminário de Corumbá faltou dar devida consequência às recomendações finais, encaminhando o documento a todos os ministérios e órgãos estaduais com atividades correlatas na área em apreço. A Sra. Celina Xavier de Mendonça interviu afirmando que encaminhar as recomendações a esses órgãos seria uma prerrogativa do CNRH. E que teríamos que passar por plenária como Proposta de Moção. O Sr. Wilson de Azevedo Filho concordou, mas o Sr. Cláudio Ramos Floriani Jr. considerou que não era um assunto de relevância para que o Conselho fizesse uma Moção. Ponderou que essa era uma problemática local que deveria ser resolvida localmente por meio do próprio GT. Questionou a existência do GT, já que seria sua função trabalhar localmente essas demandas. O Sr. Wilson de Azevedo Filho ponderou que embora esses assuntos tenham uma importância local,  era necesário dar uma resposta à essa demanda. O Sr. Cláudio Ramos Floriani Jr. defendeu que a criação do GT já era uma resposta. A relatora relembrou que o GT foi criado para a gestão da bacia do rio Apa e que as recomendações se referem a bacia do Alto Paraguai como um todo</w:t>
      </w:r>
      <w:r>
        <w:rPr>
          <w:rFonts w:cs="Times New Roman"/>
          <w:i w:val="false"/>
          <w:iCs w:val="false"/>
          <w:color w:val="000000"/>
          <w:sz w:val="24"/>
          <w:szCs w:val="24"/>
        </w:rPr>
        <w:t>. Acrescentou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que o documento não se refere à produção do GT, mas à produção do Seminário organizado em conjunto com a CT e acatado em sua 24ª reunião,  portanto faz sentido que a própria CT desse encaminhamento às referidas recomendações. O Sr. CláudioRamos Floriani Ramos Jr. explicitou que no seu entender essas considerações já foram ou pelo menos já deveriam ter sido encaminhadas. A relatora informou que, conforme solicitado, as recomendações já haviam sido encaminhadas para os conselheiros do CNRH. O Sr. Wilson de Azevedo Filho ponderou que as observações encaminhadas demonstravam um interesse justificável e imprescindível em dar consequência ao Seminário. A Sra. Celina Xavier de Mendonça solicitou que, como encaminhamento, a CT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pt-BR"/>
        </w:rPr>
        <w:t>analisasse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itens que atribuíssem tarefas específicas a ela. O Sr. Paulo Roberto Coelho de Godoy defendeu que esse Seminário foi uma iniciativa do CIDEMA e da REBOB, que não foi uma ação da CT, o que faz dessas duas organizações as responsáveis pelo monitoramento das recomendações.  Acrescentou ainda,  que as recomendações foram recebidas pela CT, como foram por outras instituições, mas ponderou que o balisadordo trabalho da CT são suas funções e nesse âmbito, nossas possibilidades de ação já foram esgotadas. Concluiu dizendo que, caso estas instituições achem que uma nova ação possa ser efetivada pela CT, deve ser solicita-la novamente. O Sr. Cláudio Ramos Floriani Jr. defendeu a adoção de uma política de encaminhamento no âmbito da CT para as demandas advindas da organização e participação em seminários, baseados na relevância dos assuntos. Segundo proposta consensada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, a consequência dos seminários será dada por meio da atuação dos representantes  governamentais que, na medida do possível, encaminharão essas demandas  no âmbito de seus órgãos e no caso do assunto ser considerado relevante para a CT deverá   ser  encaminhado ao CNRH por meio de Moções e Deliberações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Ficou acordado que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o encaminhamento das recomendações do Seminário deverá ser feito pelo CIDEMA e REBOB e que o documento Recomendação das Implementações do Seminário será analisado e deliberado no que diz respeito às  ações endereçadas à CT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Da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leitura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do referido documento,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ficou decidido que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todas as CT do CNRH e  o</w:t>
      </w:r>
      <w:r>
        <w:rPr>
          <w:rFonts w:cs="Verdana" w:ascii="Verdana" w:hAnsi="Verdana"/>
          <w:b/>
          <w:bCs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Coordenador da Unidade Nacional do Projeto Marco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</w:rPr>
        <w:t xml:space="preserve">, 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Sr. Julio Thadeu Kettehulth, receberão ofícios encaminhando as recomendações do Seminário de Corumbá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A deliberação referente aos encaminhamentos e ações referentes a  proposta 5.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>Promover estudos para a criação de uma instância de gestão transfronteiriça entre os paises que integram a BAP, aproveitando e aperfeiçoando os mecanismos de participação da sociedade civil organizada nos acordos e tratados regionais e respectivas estruturas institucionais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4"/>
          <w:szCs w:val="24"/>
        </w:rPr>
        <w:t>,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ficou suspensa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, esperando maiores esclarecimentos. Houve consenso que as ações referentes a recomendação  6.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Selecionar entre as sub-bacias transfronteiriças existentes na fronteira  do Brasil com a Bolívia, no âmbito da BAP, aquelas que podem ser transformadas em projetos demonstrativos para a implementação de ações de gestão de recursos hídricos transfronteiriços, com prioridade para a Bacia da Lagoa de Cáceres, Mutum, Tucavaca, compreendendo a área protegida de San Matias,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já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estão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contempladas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pelo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trabalho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da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CT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. No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que diz respeito à recomendação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7, Identificar as áreas potenciais a serem protegidas na região da BAP (Brasil, Bolívia e Paraguai), que  possibilitem a criação de corredores de biodiversidade, priorizando a região do pantanal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a CT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se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informará a respeito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da Convenção de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RAMSAR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, conforme já decidido. No que diz respeito à recomendação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>9.Apoiar</w:t>
      </w:r>
      <w:r>
        <w:rPr>
          <w:rFonts w:cs="Verdana" w:ascii="Verdana" w:hAnsi="Verdana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>e buscar a implementação das ações e recomendações dos projetos regionais que possam apoiar a gestão transfronteiriça da BAP, a exemplo do Projeto GEF Pantanal Alto Paraguai, Observatório da Bacia do Alto Paraguai, entre outros, buscando a descentralização e a participação dos atores locais da BAP,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o Sr. Valdemar dos Santos, propôs que a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Agência Nacional de Águas- ANA  encaminhe ofício informando a respeito do Observatório da Bacia do Alto Paraguai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Esta proposta obteve consenso na CT. Também se discutiu a questão da moderação do Fóum virtual da Bacia do Alto Paraguai, mas não houve nenhum encaminhamento, ficando a discussão para a próxima reunião. Passou-se a discussão do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1"/>
        </w:rPr>
        <w:t>Item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1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1"/>
        </w:rPr>
        <w:t xml:space="preserve">5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1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1"/>
        </w:rPr>
        <w:t>Apreciação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1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1"/>
        </w:rPr>
        <w:t>da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1"/>
        </w:rPr>
        <w:t xml:space="preserve"> V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1"/>
        </w:rPr>
        <w:t>ersão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1"/>
        </w:rPr>
        <w:t xml:space="preserve"> D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1"/>
        </w:rPr>
        <w:t>etalhada do Projeto Piloto de Gestão Integrada e Sustentável de Recursos Hídricos e Ambiental nas B</w:t>
      </w:r>
      <w:r>
        <w:rPr>
          <w:rFonts w:cs="Times New Roman"/>
          <w:b w:val="false"/>
          <w:bCs w:val="false"/>
          <w:i/>
          <w:iCs w:val="false"/>
          <w:color w:val="000000"/>
          <w:sz w:val="24"/>
          <w:szCs w:val="21"/>
        </w:rPr>
        <w:t xml:space="preserve">acias Transfronteiriças da Lagoa Mirim e Quaraí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1"/>
        </w:rPr>
        <w:t xml:space="preserve">O  presidente da CT  informou a respeito da Reunião de trabalho para o detalhamento  do Projeto Piloto e considerou satisfatória a nova versão. Antes que se iniciasse a discussão do assunto foi feita  a apresentação  do representante do IBAMA-Rio Grande do Sul, Sr. Lúcio Rodrigues, representando a Sra.Cécília Hipólito, Secretária Executiva do IBAMA- RS. Pediu a palavra, o Sr. Paulo Roberto Coelho de Godoy que relatou o intenso trabalho realizado pela Agência Nacional de Águas-ANA nos setores técnicos e jurídicos e informou que o principal questionamento da parte jurídica é a questão da implementação por meio da troca de notas reversais e  sugeriu um trabalho para gerar um melhor entendimento dessa questão. O Sr. Wilson de Azevedo Filho esclareceu que a troca de notas reversais acontece em caso de ajuste no acordo existente, mas que no caso a que nos referimos como já há uma instância instituida pelo tratado – Comissão da Lagoa Mirim-CLM, com Seção Brasileira e Delegação Uruguaia, não há a necessidade da troca de notas reversais: a aprovação se dá por meio de registro em ata. O Sr. Paulo Roberto Coelho de Godoy demonstrou preocupação em ter esse modelo questionado, em especial no que diz respeito a implementação da cobrança pelo uso da água. O Sr. Wilson de Azevedo Filho, em razão da presença do representante do IBAMA-RS  em nossa reunião, relembrou que o uso da palavra é livre. O Sr. Lúcio Rodrigues fez então uso da palavra e contextualizou a atuação da Gerência Executiva do IBAMA-RS como órgão executor do SISNAMA, representante do Ministério do Meio Ambiente no Estado do Rio Grande do Sul e representante da ANA no Estado. Seguiu afirmando que o referido órgão está na ponta do processo de relação com a comunidade, sendo responsável pela implementação das atuais políticas de gestão ambiental. Acrescentou que o conhecimento do IBAMA em relação ao Projeto Piloto ainda é muito superficial e a participação do IBAMA no processo foi muito menor do que o necessário. Afirmou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que o IBAMA entende que é fundamental sua participação mais efetiva nesse processo: tanto no âmbito da discussão do CNRH como da posterior implantação no âmbito da Agência da Lagoa Mirim. Seguiu informando que a Gerência que representa avalia esse Projeto como uma proposta amadurecida, necessária e interessante, mas pondera que o IBAMA não teve a participação necessária, inclusive para que o foco não ficasse tão restrito a questão de recursos hídricos sem considerar toda a gestão ambiental intrínseca à gestão de  recursos hídricos, que inclusive está previsto no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Tratado da Lagoa Mirim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de 1977. Concluiu afirmando que o IBAMA apoia o projeto e solicita uma participação mais intensa nele, chamando  a atenção  para o fato que o IBAMA considera estratégica a utilização de sua estrutura e capilaridade na implementação do respectivo projeto. O Sr. Cláudio Floriani Ramos Jr. relembrou que o Projeto Piloto foi analisado e aprovado pelo CRH- RS, no qual o IBAMA tem assento.  O Sr.Wilson de Azevedo Filho esclareceu que o projeto se trata de uma arquitetura institucional para organizar a gestão de recursos hídricos na região e esclareceu  que no âmbito da CT a deliberação se restringe a recursos hídricos, mas que de acordo com as possibilidades abertas pelo tratado existe real possibilidade para que esses comitês atuem de uma forma mais abrangente. O Sr. Lúcio Rodrigues enfatizou a necessidade que o foco se abra no momento oportuno.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Houve consenso na CT da importância da participação do IBAMA na implantação do referido Projeto Piloto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mas a questão não foi abordada no documento pois a CT  acredita que o espaço para participação já está garantido no bojo da proposta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1"/>
        </w:rPr>
        <w:t xml:space="preserve">Foram feitas pequenas alterações de redação e a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1"/>
        </w:rPr>
        <w:t>supressão total do último parágrafo do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1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1"/>
        </w:rPr>
        <w:t>item 2.2.2. O item 2.2.3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1"/>
        </w:rPr>
        <w:t>Articulação necessária para materialização do projeto,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1"/>
        </w:rPr>
        <w:t xml:space="preserve"> foi extraído integralmente do anexo e colocado no corpo da Moção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1"/>
        </w:rPr>
        <w:t xml:space="preserve">após o que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1"/>
        </w:rPr>
        <w:t xml:space="preserve">foi decidido encaminhamento da referida Proposta de Moção para análise na CTIL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1"/>
        </w:rPr>
        <w:t>Passou-se ao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1"/>
        </w:rPr>
        <w:t xml:space="preserve"> item 6, </w:t>
      </w:r>
      <w:r>
        <w:rPr>
          <w:rFonts w:cs="Times New Roman"/>
          <w:b w:val="false"/>
          <w:bCs/>
          <w:i/>
          <w:iCs/>
          <w:color w:val="000000"/>
          <w:sz w:val="24"/>
          <w:szCs w:val="21"/>
        </w:rPr>
        <w:t xml:space="preserve">Apresentação do Programa Marco para o Desenvolvimento Sustentável da Bacia do Prata, por Júlio Thadeu Kettelhut, coordenador da Unidade Nacional do Projeto.  </w:t>
      </w: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1"/>
        </w:rPr>
        <w:t xml:space="preserve">Após a apresentação (em anexo) foi aberto espaço para o debate. </w:t>
      </w: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Os Srs. Claúdio Ramos Floriani Jr. e Celina Xavier de Mendonça solicitaram que se falasse mais sobre o Plano de Participação Pública. O Sr. Júlio Thadeu Kettelhut explicou  que no âmbito  das atividades de Fortalecimento Institucional se encontra um Plano de Participação Públic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que expressa  o cuidado que está sendo tomado para que o projeto seja desenvolvido com uma representatividade mais ampla que a puramente governamental, ampliando a participaçãp para usuários e outras entidade civis de acordo com o referido Plano que está sendo desenvolvido por uma consultoria. O Sr. Cláudio Ramos Floriani Jr. pediu um maior detalhamento das atividades do Seminário e o Sr, Júlio Thadeu Kettelhut explicou que o objetivo é dar sequência a atividade anterior: Proposta de Visão dos Problemas da Bacia e identificar quais deles se caracterizam como transfronteiriços. Os convidados são os técnicos que participaram da atividade anterior para garantir a continuidade do processo acrescidos de outras instituições da sociedade civil como associações técnicas, ONGs e Comitês de Bacia. O Sr. Valdemar dos Santos questionou se os recursos para a consecução do projeto já estavam garantidos. O Sr. Júlio Thadeu Kettelhut explicou que para a próxima etapa os recursos já estavam garantidos desde que fossem cumpridas as exigências anteriores e que nenhum problema fosse detectado. O Sr. Cláudio Ramos Floriani Jr. pediu para que fosse mais explicitada a relação entre o Projeto Marco e o Comitê Intergovernamental dos países da Bacia do Prata-CIC. O Sr. Júlio Thadeu Kettelhuth esclareceu que o Programa Marco se trata de um programa de apoio ao CIC com a finalidade de reforçá-lo institucionalmente. Acrescentou que o secretário geral do CIC também é o diretor do Programa Marco e que esta estrutura também conta com a coordenação técnica sediada na Argentina e com as Unidades Nacionais de Projetos que interagem com a diretoria na elaboração do Programa. O Presidente da CT, questionou a respeito da localização e  data para o Seminário Internacinal. O Sr. Júlio Thadeu Kettelhut informou que o referido Seminário será em Montevidéu em novembro. O Sr. Cláudio Ramos Floriani Jr. frisou que sua preocupação com o tema e a própria importância da apresentação reside no fato que,  para a discussão dos assuntos que são de competência dessa CT, é importante acompanhar o que está sendo feito, inclusive para que a CT possa oferecer  subsídios para o Projeto. O Sr. Júlio Thadeu Kettehulth se comprometeu a manter a Câmara Técnica informada por meio de sua própria pessoa ou de um técnico relacionado ao Projeto. O Sr. Cláudio Ramos Floriani Jr. relembrou a estranheza causada, quando do Seminário anterior, do fato da Câmara Técnica não ter tomado conhecimento do assunto e enfatizou a importância desa aproximação entre a CT e o Projeto. O presidente da CT agradeceu a apresentação e o Sr. Júlio Thadeu Kettehulth se colocou a disposição da CT, encerrando  sua participação na reunião. Passou-se ao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item 7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Análise da Minuta de Moção para Gestão de Recursos Hídricos Transfronteiriços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O presidente da Câmara Técnica, solicitou esclarecimentos do fundamento da moção por meio de uma breve apresentação da parte de seus  proponentes. O  Sr. Paulo Roberto Coelho de Godoy explicou que a referida proposta de moção havia sido gerada no âmbito da Agência Nacional de Águas-ANA como sucedâneo do Projeto Piloto para o Quaraí e Lagoa Mirim, mas que com a evolução da discusssão e o consenso que foi construido em torno do Projeto Piloto, a Moção ora apresentada possui como característica o  fato de ser genérica, ter aplicabilidade em todas as situações transfronteiriças. Acrescentou ainda que junto a proposta de Moção estavam sugerindo à CT encaminhar à CTIL um artigo para o Projeto de Lei 1616 com a seguinte redação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“ Incumbirá ao Ministério das Relações Exteriores, ao Conselho de Defesa Nacional, órgãos gestores de recursos hídricos e órgãos gestores ambientais, nos termos da Lei nº 9. 433 de 1997, a viabilização de Acordos, Tratados ou Protocolos Internacionais objetivando a gestão de recursos hídricos de bacias hidrográficas compartilhadas”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vinculando a proposta de Moção ao texto do Projeto de Lei 1616, revestindo a Moção de um caráter mais institucional. O Sr. Paulo Roberto Coelho de Godoy sugeriu como proposta de encaminhamento que fosse analisada a adequabilidade da Proposta de Moção e que, posteriormente se promovesse a análise da proposta ao PL 1616. O presidente abriu a discussão e a Sra. Celina Xavier de Mendonça elogiou a iniciativa, mas ponderou que as realidades nas fronteiras são muito distintas, o que cria um complicador para uma Moção muito genérica. Ressaltou que dentro da estratégia da CTGRHT é mais interessante continuarmos na implantação dos Projetos Pilotos para alimentar uma Moção ou resolução de caráter mais genérico. O Sr. Paulo Roberto Coelho  de Godoy esclareceu que esse modelo reflete o modo de funciomamento do CIC e do Comitê Intergovernamental da Hidrovia Paraná-Paraguai, que é a forma com que os países do Cone Sul costumam utilizar para a efetivação dos Acordos e Tratados e defendeu que é atribuição da CT discutir esse assunto e que ele é oportuno, pois é uma importante lacuna a falta de regulamentação para  a gestão de recursos hídricos transfronteiricos. O Sr. Cláudio Ramos Floriani Jr. fez uso da palavra para discordar do posicionamento da Sra.Celina Xavier de Mendonça e defendeu a importância de um um documento mais genérico que servisse de balisamento para possíveis acordos, como esse que está sendo apresentado pela Agência Nacional de águas – ANA. A Sra. Celina Xavier de Mendonça ratificou que considera essa uma boa iniciativa, mas que o momento não é oportuno. Acrescentou que tanto CIC como CIH são modelos que não contemplam a participação dos diversos segmentos, como preconiza a Lei nº 9.433, portanto não é conveniente utilizá- los como modelo para a gestão de recursos hídricos. O Sr. Cláudio Ramos Floriani Jr. propôs como encaminhamento que a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Proposta de Moção seja levada às instituições representadas na CT e que o assunto retorne a pauta da próxima reunião com mais contribuições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O presidente da CT ressaltou que no que diz respeito ao Ministério das Relações Exteriores, é mais adequado que o documento já esteja concluido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propondo que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 xml:space="preserve"> a última representação a ser consulta seja o Ministério das Relações Exteriores, após consenso no âmbito da CT.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A proposta obeteve consenso da CT. Passou -se a discussão do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i</w:t>
      </w:r>
      <w:r>
        <w:rPr>
          <w:rFonts w:cs="Times New Roman"/>
          <w:b/>
          <w:bCs w:val="false"/>
          <w:i w:val="false"/>
          <w:iCs w:val="false"/>
          <w:color w:val="000000"/>
          <w:sz w:val="24"/>
          <w:szCs w:val="24"/>
        </w:rPr>
        <w:t xml:space="preserve">tem 8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</w:rPr>
        <w:t xml:space="preserve"> Discussão da Oficina do Plano Nacional de Gestão de Recursos Hídricos Transfronteiriços em Parceria com a CTGRHT.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O Sr. Roberto Monteiro iniciou a apresentação da Oficina informando a respeito de uma reunião com o presidente da CT, Sr.  João Maurício Cabral de Mello e enfatizou a importância das contribuições trazidas por ele para o resultado na Minuta de Oficina que será apresentada. O Sr. João Maurício Cabral de Mello fez a leitura do documento enquanto alterações foram analisadas, inclusive as enviadas pelo Sr. Mauri César Barbosa Pereira, que não pode comparecer à reunião.  Foi incluida como contribuições no que diz respeito a atores envolvidos uma 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consulta ao Fórum Nacional de Bacias Hidrográficas para que indiquem um representante de comitê situado em região transfronteiriça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A respeito da representação estadual, ficou resolvido que não haveria possibilidade de convidar todos os representantes dos estados que compõem a bacia, mas que era de fundamental importância que os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estados em área de fronteira sejam convidadas e que a representação seja exercida por meio de seus  Conselhos Estaduais de Recursos Hídricos ou órgãos estaduais de recursos hídricos ou  outorgantes, na falta daquele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As agências multilaterais bem como outros países não serão convidadas,  por  tratar-se  do Plano Nacional de Recursos Hídricos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No que diz respeito aos resultados, foi esclarecido que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o  relator da reunião será o consultor do PNRH para gestão de recursos hídricos transfronteiriços, que irá consolidadar os resultado da reunião em um documento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. Após ter sido analisada e delineada em seu conteúdo e não se verificando quórum, a Proposta de Oficina foi remetida ao Grupo de Trabalho da Oficina do Plano Nacional de Recursos Hídricos  para que fossem analisadas as questões logísticas. </w:t>
      </w: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A proposta da Oficina para Gestão de Recursos Hídricos Transfronteiriços foi aprovado com alterações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 Nada mais sendo tratado, a reunião foi encerrada às 17h00 e segue assinada pelo presidente, João Maurício Cabral de Mello e pela relatora, Ana Maria Alv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João Maurício Cabral de Mello                                               Ana Maria Alves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esidente da CTGRHT                                                            Relatora da CTGRH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</w:tabs>
      <w:ind w:left="0" w:right="0" w:hanging="0"/>
      <w:jc w:val="both"/>
      <w:outlineLvl w:val="5"/>
    </w:pPr>
    <w:rPr>
      <w:rFonts w:ascii="Verdana" w:hAnsi="Verdana" w:cs="Verdana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LineNumbering">
    <w:name w:val="Line Number"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">
    <w:name w:val="WW-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">
    <w:name w:val="WW-WW8Num1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">
    <w:name w:val="WW-WW8Num1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">
    <w:name w:val="WW-WW8Num1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">
    <w:name w:val="WW-WW8Num1z01111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spacing w:lineRule="auto" w:line="360"/>
      <w:ind w:left="426" w:right="0" w:hanging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blanco@mct.gov.br" TargetMode="External"/><Relationship Id="rId3" Type="http://schemas.openxmlformats.org/officeDocument/2006/relationships/hyperlink" Target="mailto:hcollet@cidades.gov.br" TargetMode="External"/><Relationship Id="rId4" Type="http://schemas.openxmlformats.org/officeDocument/2006/relationships/hyperlink" Target="mailto:byron.costa@mj.gov.br" TargetMode="External"/><Relationship Id="rId5" Type="http://schemas.openxmlformats.org/officeDocument/2006/relationships/hyperlink" Target="mailto:dovanil@ig.com.br" TargetMode="External"/><Relationship Id="rId6" Type="http://schemas.openxmlformats.org/officeDocument/2006/relationships/hyperlink" Target="mailto:valdemar@ana.gov.br" TargetMode="External"/><Relationship Id="rId7" Type="http://schemas.openxmlformats.org/officeDocument/2006/relationships/hyperlink" Target="mailto:derze@dnpm.gov.br" TargetMode="External"/><Relationship Id="rId8" Type="http://schemas.openxmlformats.org/officeDocument/2006/relationships/hyperlink" Target="mailto:angelita.calo@mma.gov.br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mailto:percy.neto@mma.gov.br" TargetMode="External"/><Relationship Id="rId11" Type="http://schemas.openxmlformats.org/officeDocument/2006/relationships/hyperlink" Target="mailto:maria.zinato@mma.gov.br" TargetMode="External"/><Relationship Id="rId12" Type="http://schemas.openxmlformats.org/officeDocument/2006/relationships/hyperlink" Target="mailto:csegond@furnas.com.br" TargetMode="External"/><Relationship Id="rId13" Type="http://schemas.openxmlformats.org/officeDocument/2006/relationships/hyperlink" Target="mailto:csegond@furnas.com.br" TargetMode="External"/><Relationship Id="rId14" Type="http://schemas.openxmlformats.org/officeDocument/2006/relationships/hyperlink" Target="mailto:maria.zinato@mma.gov.br" TargetMode="External"/><Relationship Id="rId15" Type="http://schemas.openxmlformats.org/officeDocument/2006/relationships/hyperlink" Target="mailto:maria.zinato@mma.gov.br" TargetMode="External"/><Relationship Id="rId16" Type="http://schemas.openxmlformats.org/officeDocument/2006/relationships/hyperlink" Target="mailto:maria.zinato@mma.gov.br" TargetMode="External"/><Relationship Id="rId17" Type="http://schemas.openxmlformats.org/officeDocument/2006/relationships/hyperlink" Target="mailto:maria.zinato@mma.gov.br" TargetMode="External"/><Relationship Id="rId18" Type="http://schemas.openxmlformats.org/officeDocument/2006/relationships/hyperlink" Target="mailto:maria.zinato@mma.gov.br" TargetMode="External"/><Relationship Id="rId19" Type="http://schemas.openxmlformats.org/officeDocument/2006/relationships/hyperlink" Target="mailto:mauricio.andres@ana.gov.br" TargetMode="External"/><Relationship Id="rId20" Type="http://schemas.openxmlformats.org/officeDocument/2006/relationships/hyperlink" Target="mailto:maria.zinato@mma.gov.br" TargetMode="External"/><Relationship Id="rId21" Type="http://schemas.openxmlformats.org/officeDocument/2006/relationships/hyperlink" Target="mailto:maria.zinato@mma.gov.br" TargetMode="External"/><Relationship Id="rId22" Type="http://schemas.openxmlformats.org/officeDocument/2006/relationships/hyperlink" Target="mailto:godoy@ana.gov.br" TargetMode="External"/><Relationship Id="rId23" Type="http://schemas.openxmlformats.org/officeDocument/2006/relationships/hyperlink" Target="mailto:maria.zinato@mma.gov.br" TargetMode="External"/><Relationship Id="rId24" Type="http://schemas.openxmlformats.org/officeDocument/2006/relationships/hyperlink" Target="mailto:francisco.pompeu@ana.gov.br" TargetMode="External"/><Relationship Id="rId25" Type="http://schemas.openxmlformats.org/officeDocument/2006/relationships/hyperlink" Target="mailto:maria.zinato@mma.gov.br" TargetMode="External"/><Relationship Id="rId26" Type="http://schemas.openxmlformats.org/officeDocument/2006/relationships/hyperlink" Target="mailto:maria.zinato@mma.gov.br" TargetMode="External"/><Relationship Id="rId27" Type="http://schemas.openxmlformats.org/officeDocument/2006/relationships/hyperlink" Target="mailto:rachel.siqueira@mma.gov.br" TargetMode="External"/><Relationship Id="rId28" Type="http://schemas.openxmlformats.org/officeDocument/2006/relationships/hyperlink" Target="mailto:maria.zinato@mma.gov.br" TargetMode="External"/><Relationship Id="rId29" Type="http://schemas.openxmlformats.org/officeDocument/2006/relationships/hyperlink" Target="mailto:maria.zinato@mma.gov.br" TargetMode="External"/><Relationship Id="rId30" Type="http://schemas.openxmlformats.org/officeDocument/2006/relationships/hyperlink" Target="mailto:maria.zinato@mma.gov.br" TargetMode="External"/><Relationship Id="rId31" Type="http://schemas.openxmlformats.org/officeDocument/2006/relationships/hyperlink" Target="mailto:maria.zinato@mma.gov.br" TargetMode="External"/><Relationship Id="rId32" Type="http://schemas.openxmlformats.org/officeDocument/2006/relationships/hyperlink" Target="mailto:maria.zinato@mma.gov.br" TargetMode="External"/><Relationship Id="rId33" Type="http://schemas.openxmlformats.org/officeDocument/2006/relationships/hyperlink" Target="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8:09:28Z</dcterms:created>
  <dc:creator/>
  <dc:description/>
  <dc:language>en-US</dc:language>
  <cp:lastModifiedBy/>
  <dcterms:modified xsi:type="dcterms:W3CDTF">2004-12-06T15:54:10Z</dcterms:modified>
  <cp:revision>20</cp:revision>
  <dc:subject/>
  <dc:title/>
</cp:coreProperties>
</file>